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519982806"/>
      <w:bookmarkStart w:id="1" w:name="__Fieldmark__1_351998280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519982806"/>
      <w:bookmarkStart w:id="3" w:name="__Fieldmark__2_351998280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519982806"/>
      <w:bookmarkStart w:id="5" w:name="__Fieldmark__3_351998280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519982806"/>
      <w:bookmarkStart w:id="7" w:name="__Fieldmark__4_351998280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519982806"/>
      <w:bookmarkStart w:id="9" w:name="__Fieldmark__6_351998280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519982806"/>
      <w:bookmarkStart w:id="11" w:name="__Fieldmark__7_351998280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401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401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401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401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79425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199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519982806"/>
      <w:bookmarkStart w:id="13" w:name="__Fieldmark__9_351998280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519982806"/>
      <w:bookmarkStart w:id="15" w:name="__Fieldmark__10_351998280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519982806"/>
      <w:bookmarkStart w:id="17" w:name="__Fieldmark__11_351998280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519982806"/>
      <w:bookmarkStart w:id="19" w:name="__Fieldmark__12_351998280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4/1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5/7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2.400.001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5.8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519982806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519982806"/>
            <w:bookmarkStart w:id="21" w:name="__Fieldmark__15_3519982806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519982806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519982806"/>
            <w:bookmarkStart w:id="23" w:name="__Fieldmark__16_3519982806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9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519982806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519982806"/>
            <w:bookmarkStart w:id="25" w:name="__Fieldmark__17_351998280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51998280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519982806"/>
            <w:bookmarkStart w:id="27" w:name="__Fieldmark__18_351998280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519982806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519982806"/>
            <w:bookmarkStart w:id="29" w:name="__Fieldmark__19_3519982806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519982806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519982806"/>
            <w:bookmarkStart w:id="31" w:name="__Fieldmark__20_3519982806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519982806"/>
      <w:bookmarkStart w:id="33" w:name="__Fieldmark__23_351998280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519982806"/>
      <w:bookmarkStart w:id="35" w:name="__Fieldmark__25_3519982806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401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401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2.400.001 Έντοκα Γραμμάτια του Ελληνικού Δημοσίου, έκδοσης 14/1/2011, εξάμηνης διάρκειας, σταθερού επιτοκίου 4,90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2079425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2,400,001 items of the GREEK TREASURY BILLS are admitted to trading on the ATHEX, (issue date 14/1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79425</w:t>
            </w:r>
            <w:r>
              <w:rPr>
                <w:sz w:val="22"/>
                <w:szCs w:val="22"/>
                <w:lang w:val="en-GB"/>
              </w:rPr>
              <w:t>, fixed interest rate of  4.90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5:00Z</dcterms:modified>
  <cp:revision>15</cp:revision>
  <dc:subject>Εισαγωγή/ Μεταβολή Στοιχείων Νεοεισαγώμενων/ </dc:subject>
  <dc:title>Έντυπο EO-05</dc:title>
</cp:coreProperties>
</file>